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4-2026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риобретенных книг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памятников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униципального задан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обеспечение условий для организации массового отдыха и досуга жителей сельского поселения Кубанец Тимашевского района;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4-2026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  тыс. руб., 10291,3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37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677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0291,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37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677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 и искусства сельского поселения Кубанец Тимашевского района. Существенно укрепилась материально-техническая база муниципального учреждения культуры и искусства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8,25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библиотеки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ов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 и искусств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 и искус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развитие библиотечного дела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4-2026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Целевые показатели</w:t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7"/>
        <w:gridCol w:w="4290"/>
        <w:gridCol w:w="1276"/>
        <w:gridCol w:w="992"/>
        <w:gridCol w:w="1134"/>
        <w:gridCol w:w="1279"/>
      </w:tblGrid>
      <w:tr>
        <w:trPr/>
        <w:tc>
          <w:tcPr>
            <w:tcW w:w="6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1" w:type="dxa"/>
            <w:gridSpan w:val="5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»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76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: Количество приобретенных кни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памятник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Выполнение муниципального задания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1.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2.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субсидии муниципальному бюджетному учреждению, подведомственному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4-2026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4-2026 годы составит– 12 298,5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6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02,1</w:t>
            </w:r>
          </w:p>
        </w:tc>
      </w:tr>
      <w:tr>
        <w:trPr>
          <w:trHeight w:val="4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02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677,1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2 августа 2021 года № 7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user</dc:creator>
  <dc:description/>
  <cp:keywords/>
  <dc:language>en-US</dc:language>
  <cp:lastModifiedBy>kub2</cp:lastModifiedBy>
  <cp:lastPrinted>2024-02-16T09:53:00Z</cp:lastPrinted>
  <dcterms:modified xsi:type="dcterms:W3CDTF">2024-02-16T05:53:00Z</dcterms:modified>
  <cp:revision>120</cp:revision>
  <dc:subject/>
  <dc:title>ПРИЛОЖЕНИЕ</dc:title>
</cp:coreProperties>
</file>